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hd w:fill="A6A6A6" w:val="clear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UTOCAD</w:t>
      </w:r>
    </w:p>
    <w:p>
      <w:pPr>
        <w:pStyle w:val="Normal"/>
        <w:shd w:fill="A6A6A6" w:val="clear"/>
        <w:jc w:val="left"/>
        <w:rPr/>
      </w:pP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</w:rPr>
        <w:t>6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PERIODS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TRODUCTION TO AUTOCAD FEATU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scribe the AutoCAD screen layout and user interface. 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scribe the function of dialog boxes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Use the keyboard and an input device to select commands, enter text, and pick locations on the screen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efine the use of function, and shortcut key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ssessment </w:t>
      </w:r>
    </w:p>
    <w:p>
      <w:pPr>
        <w:pStyle w:val="Normal"/>
        <w:bidi w:val="0"/>
        <w:spacing w:before="40" w:after="40"/>
        <w:ind w:left="720" w:right="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/>
        </w:rPr>
        <w:t>It is advisable to evaluate this material using an official practical examination.</w:t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8"/>
          <w:szCs w:val="28"/>
          <w:lang w:val="fr-FR" w:eastAsia="fr-FR"/>
        </w:rPr>
      </w:pPr>
      <w:r>
        <w:rPr>
          <w:rFonts w:cs="Arial" w:ascii="Arial" w:hAnsi="Arial"/>
          <w:sz w:val="28"/>
          <w:szCs w:val="28"/>
          <w:rtl w:val="true"/>
          <w:lang w:val="fr-FR" w:eastAsia="fr-FR"/>
        </w:rPr>
      </w:r>
    </w:p>
    <w:p>
      <w:pPr>
        <w:pStyle w:val="ListParagraph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 Starting AutoCAD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.1 AutoCAD 2009 – 2010 Icon.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.2 Start-programs menu- AutoCAD 2009.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.3 Workspace, switching: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.3.1 2D Drafting and Annotation.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1.3.2 AutoCAD Classic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 The AutoCAD Graphics Windows.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1 The standard AutoCAD graphics windows.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1.1 Menu bar.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1.2 Floating toolbar.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1.3 Coordinate display.</w:t>
      </w:r>
    </w:p>
    <w:p>
      <w:pPr>
        <w:pStyle w:val="ListParagraph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1.4 Standard toolbar.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2.2 Command Exit and application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3 Selecting AutoCAD commands.</w:t>
      </w:r>
    </w:p>
    <w:p>
      <w:pPr>
        <w:pStyle w:val="ListParagraph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3.1 Using the command line.</w:t>
      </w:r>
    </w:p>
    <w:p>
      <w:pPr>
        <w:pStyle w:val="ListParagraph"/>
        <w:bidi w:val="0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RTING AND SETTING UP DRAW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rt a drawing from scratch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the units and limits commands to change drawing setting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pen an existing drawing.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1 Starting a New Drawing: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1.1 Open a drawing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1.2 Start from scratc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2 Using the Quick setup wizard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2.1 Setting units of measure: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2.1.1 Decimal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2.2 Setting the drawing Area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2.2.1 The Model spa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3 Using the Advanced setup wizard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3.1 Units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3.2 Angle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3.3 Angle measure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2.4 Changing Drawing settings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4.1 Changing Units: Format →limits or command : Limi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2.5 Opening an Existing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6 Tools: Drafting Settings: 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6.1 Snap and Grid Adjusting. 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6.2 Snap type (Rectangular and Isometric)</w:t>
      </w:r>
    </w:p>
    <w:p>
      <w:pPr>
        <w:pStyle w:val="Normal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HAPTER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 LINES, ERASING OBJECTS, USING LAYERS, AND MAKING PRI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cs="Arial" w:ascii="Arial" w:hAnsi="Arial"/>
        </w:rPr>
        <w:t>After completing this chapter, the student will be able to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a variety of line types to construc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rtho mode and polar track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direct distance entry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revisions to objects using the ERASE command and its option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Arial" w:ascii="Arial" w:hAnsi="Arial"/>
        </w:rPr>
        <w:t>Remove and add objects to the selection set; Redraw, Oops, Undo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objects on separate layers using the LAYER command.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cs="Arial" w:ascii="Arial" w:hAnsi="Arial"/>
        </w:rPr>
        <w:t>Use the Properties window to change layers, colors, line types, and line weights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ontents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</w:rPr>
        <w:t>1 Drawing lines with AutoCAD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1.1 Point entry methods.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1 1 Using absolute coordinate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1.2 Using relative coordinate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1.3 Using polar coordinate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1.4 Picking points using the screen cursor.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ial" w:ascii="Arial" w:hAnsi="Arial"/>
        </w:rPr>
        <w:t>3.1.2 Drawing tin ortho mode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3 Using direct distance entry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1.4 Using snap and Grid in drawing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2 Introduction to editing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1 Using the erase command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1.1 Making a single selection automatically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1.2 Using the last selection object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1.3 Using the window selection option from left to right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1.4 Using the crossing selection option from right to left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2 Using the oops command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3 Using the U command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4 Using the previous selection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2.5 Selecting all objects in a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3 An introduction to layer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4 Introduction to the layer command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1 Creating layers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2 Deleting layers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3 Setting the current layer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 Viewing the status of layer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1 Changing the layer name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2 Tuning layers on and off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3 Thawing and freezing layer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4 Unlocked and locked layers.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Arial" w:ascii="Arial" w:hAnsi="Arial"/>
        </w:rPr>
        <w:t>3.4.4.5 Layer color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6 Layer line type.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Arial" w:ascii="Arial" w:hAnsi="Arial"/>
        </w:rPr>
        <w:t>3.4.4.7 Layer lime weight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8 Layer plot style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4.9 Layer plot / no plot.</w:t>
      </w:r>
    </w:p>
    <w:p>
      <w:pPr>
        <w:pStyle w:val="Normal"/>
        <w:bidi w:val="0"/>
        <w:ind w:left="810" w:right="0" w:hanging="0"/>
        <w:jc w:val="left"/>
        <w:rPr/>
      </w:pPr>
      <w:r>
        <w:rPr>
          <w:rFonts w:cs="Arial" w:ascii="Arial" w:hAnsi="Arial"/>
        </w:rPr>
        <w:t>3.4.5 Working with layer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5.1 New layer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5.2 Select all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5.3 Clear all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5.4 Select all but current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5.5 Invert selection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6 Setting the layer color.</w:t>
      </w:r>
    </w:p>
    <w:p>
      <w:pPr>
        <w:pStyle w:val="Normal"/>
        <w:bidi w:val="0"/>
        <w:ind w:left="8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 Setting the layer line type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1 AutoCAD line type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2 Changing line types assignments.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cs="Arial" w:ascii="Arial" w:hAnsi="Arial"/>
        </w:rPr>
        <w:t xml:space="preserve">3.4.7.3 Managing line types. 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4 Changing lime weight assignments.</w:t>
      </w:r>
    </w:p>
    <w:p>
      <w:pPr>
        <w:pStyle w:val="Normal"/>
        <w:bidi w:val="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5 Setting the current lime weight.</w:t>
      </w:r>
    </w:p>
    <w:p>
      <w:pPr>
        <w:pStyle w:val="Normal"/>
        <w:bidi w:val="0"/>
        <w:ind w:left="21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5.1 Line weights.</w:t>
      </w:r>
    </w:p>
    <w:p>
      <w:pPr>
        <w:pStyle w:val="Normal"/>
        <w:bidi w:val="0"/>
        <w:ind w:left="21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5.2 Display line weight.</w:t>
      </w:r>
    </w:p>
    <w:p>
      <w:pPr>
        <w:pStyle w:val="Normal"/>
        <w:bidi w:val="0"/>
        <w:ind w:left="21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5.3 Adjust display scale.</w:t>
      </w:r>
    </w:p>
    <w:p>
      <w:pPr>
        <w:pStyle w:val="Normal"/>
        <w:bidi w:val="0"/>
        <w:ind w:left="21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7.5.4 Current line weight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8 Quickly setting a layer current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4.9 Making the layer of an existing object curr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3.5 Changing object properti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 BASIC SHAP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ircles using the circ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rc using the ARC command option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1 Drawing circle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1 Drawing a circle by radiu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2 Drawing a circle by diameter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3 Drawing a two-point circle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4 Drawing a three-point circle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5 Drawing a circle tangent to two object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1.6 Drawing a circle tangent to three object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2 Drawing arcs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2.1 Drawing a three-point arc.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2.2 Drawing arcs using the start, center, end option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2.3 Drawing arcs using the start, center, angle option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2.4 Drawing arcs using the start, center, length option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2.5 Drawing arcs using the start, end, angle option.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cs="Arial" w:ascii="Arial" w:hAnsi="Arial"/>
        </w:rPr>
        <w:t xml:space="preserve">4.2.6 Drawing arcs using the start, end, radius option.    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2.7 Drawing arcs using the start, end, direction option.       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</w:rPr>
        <w:t>4.2.8 Drawing arcs using the center, start, end option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2.9 Drawing arcs using the center, start, angle option.    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2.10 Drawing arcs using the center, start, length option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3 Drawing ellipses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3.1 Drawing an ellipse using the axis, endpoint option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3.1 Drawing an ellipse using the center option. 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3.1 Drawing elliptical arcs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4 Drawing regular polygons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4.1 Setting the number of polygon sides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5 Drawing rectangles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5.1 Drawing rectangle with line width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5.2 Drawing chamfered rectangles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4.5.3 Drawing filleted rectangles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6 Drawing problems: exercises.</w:t>
      </w:r>
    </w:p>
    <w:p>
      <w:pPr>
        <w:pStyle w:val="ListParagraph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BJECT SNAP, GEOMETRIC CONSTRUCTIONS, AND MULTI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AWING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object snap mode command options to create precision drawing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offset command to draw parallel lines and curve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vide existing objects into equal distances using the divid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measure command to set designated increments on an existing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construction lines to assist in drawing multiviews and auxiliary view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5.1 Object snap modes.</w:t>
      </w:r>
    </w:p>
    <w:p>
      <w:pPr>
        <w:pStyle w:val="Normal"/>
        <w:bidi w:val="0"/>
        <w:ind w:left="990" w:right="0" w:hanging="0"/>
        <w:jc w:val="left"/>
        <w:rPr/>
      </w:pPr>
      <w:r>
        <w:rPr>
          <w:rFonts w:cs="Arial" w:ascii="Arial" w:hAnsi="Arial"/>
        </w:rPr>
        <w:t>5.1.1 Endpoint object snap.</w:t>
      </w:r>
    </w:p>
    <w:p>
      <w:pPr>
        <w:pStyle w:val="Normal"/>
        <w:bidi w:val="0"/>
        <w:ind w:left="990" w:right="0" w:hanging="0"/>
        <w:jc w:val="left"/>
        <w:rPr/>
      </w:pPr>
      <w:r>
        <w:rPr>
          <w:rFonts w:cs="Arial" w:ascii="Arial" w:hAnsi="Arial"/>
        </w:rPr>
        <w:t>5.1.2 Midpoint object snap.</w:t>
      </w:r>
    </w:p>
    <w:p>
      <w:pPr>
        <w:pStyle w:val="Normal"/>
        <w:bidi w:val="0"/>
        <w:ind w:left="990" w:right="0" w:hanging="0"/>
        <w:jc w:val="left"/>
        <w:rPr/>
      </w:pPr>
      <w:r>
        <w:rPr>
          <w:rFonts w:cs="Arial" w:ascii="Arial" w:hAnsi="Arial"/>
        </w:rPr>
        <w:t>5.1.3 Center object snap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4 Quadrant object snap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5 Intersection object snap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6 Apparent intersection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7 Extension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8 Perpendicular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9 Tangent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10 Parallel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11 Node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1.12 Nearest object snap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2 Setting running object snaps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2.1 Toggling, disabling and overriding running object snap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2.2 Using multiple object snap modes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3 Drawing parallel lines and curves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3.1 Command: O or OFFSET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4 Drawing points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5 Dividing an object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5.1 Command: Dive or divide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5.2 Divide by block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6 Dividing objects at specified distances.</w:t>
      </w:r>
    </w:p>
    <w:p>
      <w:pPr>
        <w:pStyle w:val="ListParagraph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6.1 Setting point style.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7 measure command to divide the object into specific distance.</w:t>
      </w:r>
    </w:p>
    <w:p>
      <w:pPr>
        <w:pStyle w:val="ListParagraph"/>
        <w:bidi w:val="0"/>
        <w:ind w:left="0" w:right="0" w:hanging="0"/>
        <w:jc w:val="left"/>
        <w:rPr/>
      </w:pPr>
      <w:r>
        <w:rPr>
          <w:rFonts w:cs="Arial" w:ascii="Arial" w:hAnsi="Arial"/>
        </w:rPr>
        <w:t>5.8 Drawing construction lines.</w:t>
      </w:r>
    </w:p>
    <w:p>
      <w:pPr>
        <w:pStyle w:val="ListParagraph"/>
        <w:bidi w:val="0"/>
        <w:ind w:left="990" w:right="0" w:hanging="0"/>
        <w:jc w:val="left"/>
        <w:rPr/>
      </w:pPr>
      <w:r>
        <w:rPr>
          <w:rFonts w:cs="Arial" w:ascii="Arial" w:hAnsi="Arial"/>
        </w:rPr>
        <w:t>5.8.1 Using the xline command.</w:t>
      </w:r>
    </w:p>
    <w:p>
      <w:pPr>
        <w:pStyle w:val="ListParagraph"/>
        <w:bidi w:val="0"/>
        <w:ind w:left="1440" w:right="0" w:hanging="0"/>
        <w:jc w:val="left"/>
        <w:rPr/>
      </w:pPr>
      <w:r>
        <w:rPr>
          <w:rFonts w:cs="Arial" w:ascii="Arial" w:hAnsi="Arial"/>
        </w:rPr>
        <w:t>5.8.1.1 From point.</w:t>
      </w:r>
    </w:p>
    <w:p>
      <w:pPr>
        <w:pStyle w:val="ListParagraph"/>
        <w:bidi w:val="0"/>
        <w:ind w:left="1440" w:right="0" w:hanging="0"/>
        <w:jc w:val="left"/>
        <w:rPr/>
      </w:pPr>
      <w:r>
        <w:rPr>
          <w:rFonts w:cs="Arial" w:ascii="Arial" w:hAnsi="Arial"/>
        </w:rPr>
        <w:t>5.8.1.2 Hor (H).</w:t>
      </w:r>
    </w:p>
    <w:p>
      <w:pPr>
        <w:pStyle w:val="ListParagraph"/>
        <w:bidi w:val="0"/>
        <w:ind w:left="1440" w:right="0" w:hanging="0"/>
        <w:jc w:val="left"/>
        <w:rPr/>
      </w:pPr>
      <w:r>
        <w:rPr>
          <w:rFonts w:cs="Arial" w:ascii="Arial" w:hAnsi="Arial"/>
        </w:rPr>
        <w:t>5.8.1.3 Ver (V).</w:t>
      </w:r>
    </w:p>
    <w:p>
      <w:pPr>
        <w:pStyle w:val="ListParagraph"/>
        <w:bidi w:val="0"/>
        <w:ind w:left="990" w:right="0" w:hanging="0"/>
        <w:jc w:val="left"/>
        <w:rPr/>
      </w:pPr>
      <w:r>
        <w:rPr>
          <w:rFonts w:cs="Arial" w:ascii="Arial" w:hAnsi="Arial"/>
        </w:rPr>
        <w:t>5.8.2 Using the ray command.</w:t>
      </w:r>
    </w:p>
    <w:p>
      <w:pPr>
        <w:pStyle w:val="ListParagraph"/>
        <w:bidi w:val="0"/>
        <w:ind w:left="0" w:right="0" w:hanging="0"/>
        <w:jc w:val="left"/>
        <w:rPr/>
      </w:pPr>
      <w:r>
        <w:rPr>
          <w:rFonts w:cs="Arial" w:ascii="Arial" w:hAnsi="Arial"/>
        </w:rPr>
        <w:t xml:space="preserve">5.9 Editing construction lines and rays. </w:t>
      </w:r>
    </w:p>
    <w:p>
      <w:pPr>
        <w:pStyle w:val="ListParagraph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SIC EDITING COMMANDS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chamfers and angled corners with the chamfer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fillet command to draw filets, rounds, and other rounded corner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move a portion of a line, circle, or arc using the break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Use the trim and extend commands to edit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ake single and multiple copies of existing objects using the copy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Draw a mirror image of an object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angular position of an object using the rotat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he align command to move and rotate an object simultaneously.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hange the size of an object using the scale command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odify the length and height using the stretch and lengthen commands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 Drawing chamfers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.1 Distance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.2 Setting the chamfer distanc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2 Drawing rounded corners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2.1 Command F or filet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2.2 Setting the fillet trim mode.</w:t>
      </w:r>
    </w:p>
    <w:p>
      <w:pPr>
        <w:pStyle w:val="Normal"/>
        <w:bidi w:val="0"/>
        <w:ind w:left="990" w:right="0" w:hanging="0"/>
        <w:jc w:val="left"/>
        <w:rPr/>
      </w:pPr>
      <w:r>
        <w:rPr>
          <w:rFonts w:cs="Arial" w:ascii="Arial" w:hAnsi="Arial"/>
        </w:rPr>
        <w:t>6.2.3 Filleting parallel lin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3 Command br or break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4 Trimming section of lines, circles and arcs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4.1 Command TR or Trim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5 Extending lines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5.1 Command: ex or extend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6 Moving an object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6.1 Command M or move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6.2 Using the first point as displacemen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7 Copying objects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7.1 Command Co or copy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7.2 Making multiple copi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8 Drawing a mirror image of an object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8.1 Selecting the mirror line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8.2 Command Mi or mirror.</w:t>
      </w:r>
    </w:p>
    <w:p>
      <w:pPr>
        <w:pStyle w:val="Normal"/>
        <w:bidi w:val="0"/>
        <w:ind w:left="99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8.3 Mirroring tex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9 Rotating existing objects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9.1 Command ro or rotat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0 Moving and rotating an object at the same time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0.1 Command AL or Alig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1 Changing the size of an object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1.1 Command SC or scal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6.12 Stretching an object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2.1 Command S or stretch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12.2 Using the displacement option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CHAPTER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VING DRAWINGS</w:t>
      </w:r>
    </w:p>
    <w:p>
      <w:pPr>
        <w:pStyle w:val="Normal"/>
        <w:bidi w:val="0"/>
        <w:jc w:val="right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ListParagraph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rning objectives</w:t>
      </w:r>
    </w:p>
    <w:p>
      <w:pPr>
        <w:pStyle w:val="ListParagraph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ter completing this chapter, the student will be able to: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aving a drawing under a different name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xplain the difference between the QSAVE, SAVEAS, and SAVE commands and the automatic save.</w:t>
      </w:r>
    </w:p>
    <w:p>
      <w:pPr>
        <w:pStyle w:val="ListParagraph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1 Saving drawings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1 Naming drawings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2 Using the qsave command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3 Using the save as command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4 Saving your work automatically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5 Where to save the drawing.</w:t>
      </w:r>
    </w:p>
    <w:p>
      <w:pPr>
        <w:pStyle w:val="Normal"/>
        <w:bidi w:val="0"/>
        <w:ind w:left="90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.1.6 Saving AutoCAD drawings as older releas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2 Closing a drawing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7.3 Existing AutoCAD.</w:t>
      </w:r>
    </w:p>
    <w:sectPr>
      <w:headerReference w:type="default" r:id="rId2"/>
      <w:footerReference w:type="default" r:id="rId3"/>
      <w:type w:val="nextPage"/>
      <w:pgSz w:w="11906" w:h="16838"/>
      <w:pgMar w:left="990" w:right="656" w:gutter="0" w:header="720" w:top="81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rPr>
        <w:i/>
        <w:iCs/>
      </w:rPr>
      <w:t>BT3 - Décoration</w:t>
    </w:r>
  </w:p>
  <w:p>
    <w:pPr>
      <w:pStyle w:val="Normal"/>
      <w:pBdr>
        <w:bottom w:val="single" w:sz="12" w:space="1" w:color="000000"/>
      </w:pBdr>
      <w:bidi w:val="0"/>
      <w:jc w:val="right"/>
      <w:rPr/>
    </w:pPr>
    <w:r>
      <w:rPr>
        <w:b/>
        <w:bCs/>
      </w:rPr>
      <w:t>Matière: Autoc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8:13:00Z</dcterms:created>
  <dc:creator>fadel</dc:creator>
  <dc:description/>
  <cp:keywords/>
  <dc:language>en-US</dc:language>
  <cp:lastModifiedBy>roula</cp:lastModifiedBy>
  <dcterms:modified xsi:type="dcterms:W3CDTF">2016-02-21T19:02:00Z</dcterms:modified>
  <cp:revision>9</cp:revision>
  <dc:subject/>
  <dc:title/>
</cp:coreProperties>
</file>